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0846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784128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498027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